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Uchwała Nr LXVIII/570/2023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Rady Miejskiej w Krobi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z dnia 15 grudnia 2023 r.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 sprawie uchwały budżetowej Gminy Krobia na rok 2024</w:t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Na podstawie art. 18 ust. 2 pkt 4 i 9 lit. d oraz i, pkt 10 ustawy z dnia 8 marca 1990 r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0"/>
          <w:szCs w:val="20"/>
        </w:rPr>
      </w:pPr>
      <w:r>
        <w:rPr>
          <w:sz w:val="26"/>
          <w:szCs w:val="26"/>
        </w:rPr>
        <w:t xml:space="preserve">o samorządzie gminnym </w:t>
      </w:r>
      <w:r>
        <w:rPr>
          <w:sz w:val="25"/>
          <w:szCs w:val="25"/>
        </w:rPr>
        <w:t>(</w:t>
      </w:r>
      <w:r>
        <w:rPr>
          <w:sz w:val="25"/>
          <w:szCs w:val="25"/>
          <w:lang w:eastAsia="ar-SA"/>
        </w:rPr>
        <w:t xml:space="preserve">t.j. </w:t>
      </w:r>
      <w:r>
        <w:rPr>
          <w:sz w:val="25"/>
          <w:szCs w:val="25"/>
        </w:rPr>
        <w:t xml:space="preserve">Dz. U. z 2023 r.  </w:t>
      </w:r>
      <w:r>
        <w:rPr>
          <w:sz w:val="26"/>
          <w:szCs w:val="26"/>
        </w:rPr>
        <w:t>poz. 40 ze zm.</w:t>
      </w:r>
      <w:r>
        <w:rPr>
          <w:sz w:val="26"/>
          <w:szCs w:val="26"/>
          <w:lang w:eastAsia="ar-SA"/>
        </w:rPr>
        <w:t xml:space="preserve">) </w:t>
      </w:r>
      <w:r>
        <w:rPr>
          <w:sz w:val="26"/>
          <w:szCs w:val="26"/>
        </w:rPr>
        <w:t>art. 212, 214, 215, 222, 235-237, 239, 258 i 264 ust. 3 ustawy z dnia 27 sierpnia 2009 r. o finansach publicznych</w:t>
      </w:r>
      <w:r>
        <w:rPr>
          <w:sz w:val="25"/>
          <w:szCs w:val="25"/>
        </w:rPr>
        <w:t xml:space="preserve"> </w:t>
      </w:r>
      <w:r>
        <w:rPr>
          <w:bCs/>
          <w:sz w:val="26"/>
          <w:szCs w:val="26"/>
        </w:rPr>
        <w:t>(t.j.</w:t>
      </w:r>
      <w:r>
        <w:rPr>
          <w:sz w:val="26"/>
          <w:szCs w:val="26"/>
        </w:rPr>
        <w:t xml:space="preserve"> Dz. U. z 2023 r. poz. 1270 ze zm.) </w:t>
      </w:r>
      <w:r>
        <w:rPr>
          <w:sz w:val="25"/>
          <w:szCs w:val="25"/>
        </w:rPr>
        <w:t>oraz art. 111 ustawy z dnia                       12 marca 2022 r. o pomocy obywatelom Ukrainy w związku z konfliktem zbrojnym na terytorium tego państwa (t.j. Dz. U. z 2023 r. poz. 103 ze zm.)</w:t>
      </w:r>
      <w:r>
        <w:rPr>
          <w:sz w:val="26"/>
          <w:szCs w:val="26"/>
        </w:rPr>
        <w:t>, uchwala się,                             co następuje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  <w:bookmarkStart w:id="0" w:name="_Hlk149644057"/>
      <w:bookmarkStart w:id="1" w:name="_Hlk149644057"/>
      <w:bookmarkEnd w:id="1"/>
    </w:p>
    <w:p>
      <w:pPr>
        <w:pStyle w:val="Normal"/>
        <w:jc w:val="both"/>
        <w:rPr/>
      </w:pPr>
      <w:r>
        <w:rPr>
          <w:sz w:val="26"/>
          <w:szCs w:val="26"/>
        </w:rPr>
        <w:t>§ 1.1. Ustala się łączną kwotę dochodów budżetu na 2024 rok w wysokości 69 847 935,94 zł, z tego:</w:t>
      </w:r>
    </w:p>
    <w:p>
      <w:pPr>
        <w:pStyle w:val="Normal"/>
        <w:jc w:val="both"/>
        <w:rPr/>
      </w:pPr>
      <w:r>
        <w:rPr>
          <w:sz w:val="26"/>
          <w:szCs w:val="26"/>
        </w:rPr>
        <w:t>- dochody bieżące w kwocie 61 288 740,26 zł,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dochody majątkowe w kwocie 8 559 195,68 zł, zgodnie z załącznikiem nr 1 do niniejszej Uchwały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Dochody, o których mowa w ust. 1 obejmują w szczególności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) dotacje celowe na realizację zadań z zakresu administracji rządowej i innych zadań zleconych ustawami w wysokości 5 372 586,00 zł, zgodnie z załącznikiem nr 4a do niniejszej Uchwały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2) dotacje celowe na realizację zadań w drodze umów lub porozumień z innymi j.s.t. w wysokości 92 650,00 zł, zgodnie z załącznikiem Nr 5a do niniejszej Uchwały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3) </w:t>
      </w:r>
      <w:r>
        <w:rPr>
          <w:rFonts w:eastAsia="Univers-PL;Dotum"/>
          <w:sz w:val="26"/>
          <w:szCs w:val="26"/>
        </w:rPr>
        <w:t>dotacje i  środki na finansowanie wydatków na realizację zadań finansowanych                  z udziałem środków, o których mowa w art. 5 ust. 1 pkt 2 i 3 u.f.p. w kwocie                    59 797,00 zł.</w:t>
      </w:r>
    </w:p>
    <w:p>
      <w:pPr>
        <w:pStyle w:val="Normal"/>
        <w:jc w:val="both"/>
        <w:rPr>
          <w:rFonts w:eastAsia="Univers-PL;Dotum"/>
          <w:sz w:val="16"/>
          <w:szCs w:val="16"/>
        </w:rPr>
      </w:pPr>
      <w:r>
        <w:rPr>
          <w:rFonts w:eastAsia="Univers-PL;Dotum"/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§ 2.1. Ustala się łączną kwotę wydatków  budżetu na 2024 rok zgodnie z załącznikiem nr 2 do niniejszej Uchwały w wysokości 73 057 221,94  zł, z tego:</w:t>
      </w:r>
    </w:p>
    <w:p>
      <w:pPr>
        <w:pStyle w:val="Normal"/>
        <w:jc w:val="both"/>
        <w:rPr/>
      </w:pPr>
      <w:r>
        <w:rPr>
          <w:sz w:val="26"/>
          <w:szCs w:val="26"/>
        </w:rPr>
        <w:t>- wydatki bieżące 59 224 919,04 zł,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wydatki majątkowe 13 832 302,90 zł zgodnie z załącznikiem nr 3 do niniejszej Uchwały. </w:t>
      </w:r>
    </w:p>
    <w:p>
      <w:pPr>
        <w:pStyle w:val="Normal"/>
        <w:jc w:val="both"/>
        <w:rPr>
          <w:sz w:val="26"/>
          <w:szCs w:val="26"/>
        </w:rPr>
      </w:pPr>
      <w:bookmarkStart w:id="2" w:name="_Hlk149644057"/>
      <w:bookmarkEnd w:id="2"/>
      <w:r>
        <w:rPr>
          <w:sz w:val="26"/>
          <w:szCs w:val="26"/>
        </w:rPr>
        <w:t>2. Wydatki, o których mowa w ust. 1 obejmują w szczególności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) wydatki na realizację zadań z zakresu administracji rządowej  i innych zadań zleconych ustawami  w wysokości 5 372 586,00 zł, zgodnie z załącznikiem nr 4b do niniejszej Uchwały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2) wydatki na realizację zadań w drodze umów lub porozumień z innymi j.s.t.                    w  wysokości  97 650,00 zł, zgodnie z załącznikiem nr 5b do niniejszej Uchwały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§ 3. Określa się kwotę dochodów budżetu państwa związanych z realizacją zadań zleconych Gminie Krobia w 2024 r. w wysokości 113 794,00 zł, zgodnie                                z załącznikiem nr 4c do niniejszej Uchwały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§ 4. 1. Ustala się kwotę deficytu budżetowego na rok 2024 w wysokości 3 209 286,00 zł, który zostanie sfinansowany wolnymi środkami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w kwocie  3 209 286,00 zł.</w:t>
      </w:r>
    </w:p>
    <w:p>
      <w:pPr>
        <w:pStyle w:val="Normal"/>
        <w:jc w:val="both"/>
        <w:rPr/>
      </w:pPr>
      <w:r>
        <w:rPr>
          <w:sz w:val="26"/>
          <w:szCs w:val="26"/>
        </w:rPr>
        <w:t>2. Przychody i rozchody budżetu określa załącznik nr 6 do niniejszej Uchwały.</w:t>
      </w:r>
    </w:p>
    <w:p>
      <w:pPr>
        <w:pStyle w:val="Normal"/>
        <w:jc w:val="both"/>
        <w:rPr/>
      </w:pPr>
      <w:r>
        <w:rPr>
          <w:sz w:val="26"/>
          <w:szCs w:val="26"/>
        </w:rPr>
        <w:t>3. Środki z przychodów budżetu w kwocie 4 809 286,00 zł przeznacza się na spłatę zobowiązań z tytułu wyemitowanych obligacji w kwocie 1 500 000,00 zł, udzielenie krajowych pożyczek w kwocie 100 000,00 zł oraz na pokrycie deficytu budżetowego w kwocie 3 209 286,00 zł.</w:t>
      </w:r>
    </w:p>
    <w:p>
      <w:pPr>
        <w:pStyle w:val="Normal"/>
        <w:jc w:val="both"/>
        <w:rPr/>
      </w:pPr>
      <w:r>
        <w:rPr>
          <w:sz w:val="26"/>
          <w:szCs w:val="26"/>
        </w:rPr>
        <w:t>4. Określa się łączna kwotę planowanych przychodów w kwocie 4 809 286,00 zł.</w:t>
      </w:r>
    </w:p>
    <w:p>
      <w:pPr>
        <w:pStyle w:val="Normal"/>
        <w:jc w:val="both"/>
        <w:rPr/>
      </w:pPr>
      <w:r>
        <w:rPr>
          <w:sz w:val="26"/>
          <w:szCs w:val="26"/>
        </w:rPr>
        <w:t>5. Określa się łączną kwotę planowanych rozchodów 1 600 000,00 z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§ 5. Ustala się łączną kwotę planowanych dotacji udzielanych z budżetu Gminy                     w wysokości 10 015 098,00 zł, w tym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dotacje dla jednostek sektora finansów publicznych 7 237 098,00 zł zgodnie                   z załącznikiem nr 7a do niniejszej Uchwały, w tym dotacje celowe oraz wpłaty gminy na rzecz związków międzygminnych – 5 409 189,00 zł oraz dotacje podmiotowe – 1 827 909,00 zł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dotacje dla jednostek spoza sektora finansów publicznych 2 778 000,00 zł zgodnie z załącznikiem nr 7b do niniejszej Uchwały, w tym dotacje celowe 1 903 600,00 zł dotacje podmiotowe – 874 400,00 z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§ 6. Określa się kwotę dochodów z wpływów z tytułu opłat i kar za korzystanie                     ze środowiska i wykaz zadań realizowanych z tych środków, zgodnie z załącznikiem nr 8 do niniejszej Uchwały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§ 7. Ustala się limit zobowiązań z tytułu zaciąganych kredytów i pożyczek na rynku krajowym w kwocie 1 900 000,00 zł, w tym na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pokrycie występującego w ciągu roku przejściowego deficytu budżetu Gminy                    w kwocie 1 000 000,00 zł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spłatę wcześniej zaciągniętych zobowiązań z tytułu emisji papierów wartościowych w kwocie 900 000,00 z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§ 8. Ustala się kwotę wydatków przypadających do spłaty, z tytułu udzielonych poręczeń w kwocie 15 200,00 zł, w tym wymagalnych w kwocie 0,00 z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"/>
        <w:ind w:left="0" w:hanging="0"/>
        <w:rPr/>
      </w:pPr>
      <w:r>
        <w:rPr>
          <w:sz w:val="26"/>
          <w:szCs w:val="26"/>
        </w:rPr>
        <w:t>§ 9. Ustala się kwotę 4 500 000,00 zł, do której Burmistrz Krobi może samodzielnie zaciągać zobowiązania wykraczające poza rok budżetowy, za wyjątkiem zobowiązań związanych z realizacją zadań wieloletnich ujętych w Wieloletniej Prognozie Finansowej Gminy Krobia na lata  2024 – 2031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§ 10. Upoważnia się Burmistrza Krobi do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zaciągania kredytów i pożyczek na pokrycie występującego w ciągu roku budżetowego przejściowego deficytu do wysokości 1 000 000,00 zł,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zaciągnięcia kredytów i pożyczek na rynku krajowym, o których mowa w art. 89 ust. 1 pkt 3 u.f.p do wysokości 900 000,00 zł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dokonywania zmian w budżecie polegających na dokonywaniu przesunięć                          z wydatków bieżących do majątkowych i odwrotnie oraz w ramach wydatków majątkowych pomiędzy rozdziałami i paragrafami w ramach działu;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przekazania uprawnień kierownikom jednostek organizacyjnych do zaciągania zobowiązań z tytułu umów, których realizacja w roku budżetowym i latach następnych jest niezbędna do zapewnienia ciągłości działania jednostki i z których wynikają płatności wykraczające poza rok budżetowy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lokowania wolnych środków budżetowych na rachunkach bankowych w innych bankach ni</w:t>
      </w:r>
      <w:r>
        <w:rPr>
          <w:rFonts w:eastAsia="TTE17BC338t00;Arial Unicode MS"/>
          <w:sz w:val="26"/>
          <w:szCs w:val="26"/>
        </w:rPr>
        <w:t xml:space="preserve">ż </w:t>
      </w:r>
      <w:r>
        <w:rPr>
          <w:sz w:val="26"/>
          <w:szCs w:val="26"/>
        </w:rPr>
        <w:t>bank prowadz</w:t>
      </w:r>
      <w:r>
        <w:rPr>
          <w:rFonts w:eastAsia="TTE17BC338t00;Arial Unicode MS"/>
          <w:sz w:val="26"/>
          <w:szCs w:val="26"/>
        </w:rPr>
        <w:t>ą</w:t>
      </w:r>
      <w:r>
        <w:rPr>
          <w:sz w:val="26"/>
          <w:szCs w:val="26"/>
        </w:rPr>
        <w:t>cy obsług</w:t>
      </w:r>
      <w:r>
        <w:rPr>
          <w:rFonts w:eastAsia="TTE17BC338t00;Arial Unicode MS"/>
          <w:sz w:val="26"/>
          <w:szCs w:val="26"/>
        </w:rPr>
        <w:t xml:space="preserve">ę </w:t>
      </w:r>
      <w:r>
        <w:rPr>
          <w:sz w:val="26"/>
          <w:szCs w:val="26"/>
        </w:rPr>
        <w:t>bud</w:t>
      </w:r>
      <w:r>
        <w:rPr>
          <w:rFonts w:eastAsia="TTE17BC338t00;Arial Unicode MS"/>
          <w:sz w:val="26"/>
          <w:szCs w:val="26"/>
        </w:rPr>
        <w:t>ż</w:t>
      </w:r>
      <w:r>
        <w:rPr>
          <w:sz w:val="26"/>
          <w:szCs w:val="26"/>
        </w:rPr>
        <w:t>etu gminy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udzielania w roku budżetowym pożyczek krótkoterminowych do kwoty                   100 000,00 z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) </w:t>
      </w:r>
      <w:r>
        <w:rPr>
          <w:color w:val="000000"/>
          <w:sz w:val="26"/>
          <w:szCs w:val="26"/>
        </w:rPr>
        <w:t>dokonywania zmian w planie dochodów i wydatków związanych ze:</w:t>
      </w:r>
    </w:p>
    <w:p>
      <w:pPr>
        <w:pStyle w:val="Normal"/>
        <w:keepLines/>
        <w:ind w:left="567" w:hanging="22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a) </w:t>
      </w:r>
      <w:r>
        <w:rPr>
          <w:color w:val="000000"/>
          <w:sz w:val="26"/>
          <w:szCs w:val="26"/>
        </w:rPr>
        <w:t>zmianą kwot lub uzyskaniem płatności przekazywanych z budżetu środków europejskich, o ile zmiany te nie pogorszą wyniku budżetu;</w:t>
      </w:r>
    </w:p>
    <w:p>
      <w:pPr>
        <w:pStyle w:val="Normal"/>
        <w:keepLines/>
        <w:ind w:left="567" w:hanging="22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b) </w:t>
      </w:r>
      <w:r>
        <w:rPr>
          <w:color w:val="000000"/>
          <w:sz w:val="26"/>
          <w:szCs w:val="26"/>
        </w:rPr>
        <w:t>zmianami w realizacji przedsięwzięcia finansowanego z udziałem środków europejskich albo środków, o których mowa w art. 5 ust. 1 pkt 3 ustawy o finansach publicznych, o ile zmiany te nie pogorszą wyniku budżetu;</w:t>
      </w:r>
    </w:p>
    <w:p>
      <w:pPr>
        <w:pStyle w:val="Normal"/>
        <w:keepLines/>
        <w:ind w:left="567" w:hanging="227"/>
        <w:rPr/>
      </w:pPr>
      <w:r>
        <w:rPr>
          <w:sz w:val="26"/>
          <w:szCs w:val="26"/>
        </w:rPr>
        <w:t xml:space="preserve">c) </w:t>
      </w:r>
      <w:r>
        <w:rPr>
          <w:color w:val="000000"/>
          <w:sz w:val="26"/>
          <w:szCs w:val="26"/>
        </w:rPr>
        <w:t>zwrotem płatności otrzymanych z budżetu środków europejskich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§ 11. Upoważnia się Burmistrza Krobi do dokonywania zmian w planie dochodów                   i wydatków budżetu jednostki samorządu terytorialnego, w tym dokonywania przeniesień wydatków między działami klasyfikacji budżetowej, w celu realizacji zadań związanych z pomocą obywatelom Ukrainy, w związku z konfliktem zbrojnym na terytorium tego państw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§ 12. Dochody z tytułu wydawania zezwoleń na sprzedaż napojów alkoholowych                      w kwocie 210 000,00 zł oraz inne dochody związane z wpływem z części opłat                      za zezwolenie na sprzedaż napojów alkoholowych w obrocie hurtowym w kwocie 90 000,00 zł przeznacza się na realizację programu rozwiązywania problemów alkoholowych w kwocie 254 000,00 zł, na realizację zadań określonych w programie przeciwdziałania narkomanii w kwocie 46 000,00 z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§ 13. Tworzy się rezerwy w łącznej kwocie 2 045 500,00 zł, w tym: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ogólną w wysokości 130 000,00 zł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>celowe w wysokości 1 915 500,00 zł, z tego: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6"/>
          <w:szCs w:val="26"/>
        </w:rPr>
        <w:t>na zadania oświatowe w kwocie 1 510 000,00 zł,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6"/>
          <w:szCs w:val="26"/>
        </w:rPr>
        <w:t>na realizację zadań własnych z zakresu zarządzania kryzysowego                       w kwocie 167 000,00 zł,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6"/>
          <w:szCs w:val="26"/>
        </w:rPr>
        <w:t>na cele kultury w kwocie 120 000,00 zł,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6"/>
          <w:szCs w:val="26"/>
        </w:rPr>
        <w:t>inwestycyjna na zadania realizowane przez Gminę Krobia w roku                    2023 – 118 500,00 z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§ 14. Ustala się plan dochodów i wydatków rachunku środków związanych                              z realizacją zadań ze środków Funduszu Przeciwdziałania COVID-19 na rok 2024, zgodnie z załącznikiem nr 9 do niniejszej Uchwały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§ 15. Wykonanie uchwały powierza się Burmistrzowi Krobi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§ 16. Uchwała wchodzi w życie z dniem 1 stycznia 2024 roku i podlega publikacji               w Dzienniku Urzędowym Województwa Wielkopolskiego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/>
  </w:style>
  <w:style w:type="paragraph" w:styleId="Tekstpodstawowywcity21">
    <w:name w:val="Tekst podstawowy wcięty 21"/>
    <w:basedOn w:val="Normal"/>
    <w:qFormat/>
    <w:pPr>
      <w:suppressAutoHyphens w:val="true"/>
      <w:ind w:left="720" w:hanging="0"/>
      <w:jc w:val="both"/>
    </w:pPr>
    <w:rPr>
      <w:rFonts w:cs="Calib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Verdana" w:hAnsi="Verdana" w:cs="Verdana"/>
      <w:color w:val="0E2567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7:47:00Z</dcterms:created>
  <dc:creator>xxx</dc:creator>
  <dc:description/>
  <cp:keywords/>
  <dc:language>en-US</dc:language>
  <cp:lastModifiedBy>Aurelia Sikorska</cp:lastModifiedBy>
  <cp:lastPrinted>2023-12-20T11:30:00Z</cp:lastPrinted>
  <dcterms:modified xsi:type="dcterms:W3CDTF">2023-12-20T10:33:00Z</dcterms:modified>
  <cp:revision>4</cp:revision>
  <dc:subject/>
  <dc:title>UCHWALA NR…</dc:title>
</cp:coreProperties>
</file>